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61975" cy="923925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404-370/21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Да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>: 24. децембар 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59. став 1. тачка 25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color w:val="FF0000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>24. 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о </w:t>
      </w:r>
      <w:r>
        <w:rPr>
          <w:rFonts w:cs="Arial" w:ascii="Arial" w:hAnsi="Arial"/>
          <w:b/>
          <w:sz w:val="22"/>
          <w:szCs w:val="22"/>
        </w:rPr>
        <w:t>набавци софтве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</w:rPr>
        <w:t>послове органа Града</w:t>
      </w:r>
      <w:r>
        <w:rPr>
          <w:rFonts w:cs="Arial" w:ascii="Arial" w:hAnsi="Arial"/>
          <w:sz w:val="22"/>
          <w:szCs w:val="22"/>
          <w:lang w:val="sr-CS"/>
        </w:rPr>
        <w:t xml:space="preserve"> на закључење Уговора о </w:t>
      </w:r>
      <w:r>
        <w:rPr>
          <w:rFonts w:cs="Arial" w:ascii="Arial" w:hAnsi="Arial"/>
          <w:sz w:val="22"/>
          <w:szCs w:val="22"/>
        </w:rPr>
        <w:t>набавци софтвера, у свему као у тексту Предлога уговор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ab/>
        <w:t>Средства за реализацију Уговора о набавци софтвера, планирана су Одлуком о буџету града Крагујевца за 2021.годину (''Службени лист града Крагујевца'' број 38/20, 16/21 и 34/21) на Разделу 10- Градска управа за послове органа Града, Програм 15 – опште услуге локалне самоуправе, Програмска активност 0001 – Функционисање локалне самоуправе и градских општина, Функција 220 – Цивилна одбрана, Апропријација 483, Економска класификација 515 – нематеријална имовина, број апропријације 777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бавка је под редним бројем 26. – набавка софтвера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у оквиру дела набавки услуга на које се закон не примењује, процењенe вредности 936.000 динара, са ПДВ-о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</w:rPr>
        <w:tab/>
        <w:t xml:space="preserve">Уговор о пружању услуга, у име Града Крагујевца- Градске управе за послове органа Града закључиће Наташа Петровић,  в.д.начелника Градске управе за послове органа Град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закључење Уговора о </w:t>
      </w:r>
      <w:r>
        <w:rPr>
          <w:rFonts w:cs="Arial" w:ascii="Arial" w:hAnsi="Arial"/>
          <w:sz w:val="22"/>
          <w:szCs w:val="22"/>
        </w:rPr>
        <w:t xml:space="preserve">набавци софтвер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sz w:val="22"/>
          <w:szCs w:val="22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</w:rPr>
        <w:t xml:space="preserve"> врши и друге послове утврђене законом, овим статутом и другим актима Града </w:t>
      </w:r>
      <w:r>
        <w:rPr>
          <w:rFonts w:cs="Arial" w:ascii="Arial" w:hAnsi="Arial"/>
          <w:sz w:val="22"/>
          <w:szCs w:val="22"/>
          <w:lang w:val="sr-CS"/>
        </w:rPr>
        <w:t xml:space="preserve">и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</w:rPr>
        <w:t>решења, закључке, наредбе, упутства, пословник, препоруке, планове, програме и друга акта и даје мишљењe.</w:t>
      </w:r>
    </w:p>
    <w:p>
      <w:pPr>
        <w:pStyle w:val="Normal"/>
        <w:autoSpaceDE w:val="false"/>
        <w:ind w:firstLine="720"/>
        <w:jc w:val="both"/>
        <w:rPr>
          <w:rFonts w:ascii="Arial CYR;Arial" w:hAnsi="Arial CYR;Arial" w:cs="Arial CYR;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</w:rPr>
        <w:t>Разлог за  доношење Закључка о давању сагласности на закључење Уговора о набавци софтвера је садржан у потреби набавци софтвера за управљање системом заштите и спасавања за потребе ефикасног функционисања Градског штаба за ванредне ситуације , јединица опште намене цивилне заштите и осталих субјеката од значаја за заштиту и спасавање на територији Града Крагујевц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ства за реализацију Уговора о набавци софтвера, планирана су Одлуком о буџету града Крагујевца за 2021.годину (''Службени лист града Крагујевца'' број 38/20, 16/21 и 34/21) на Разделу 10- Градска управа за послове органа Града, Програм 15 – опште услуге локалне самоуправе, Програмска активност 0001 – Функционисање локалне самоуправе и градских општина, Функција 220 – Цивилна одбрана, Апропријација 483, Економска класификација 515 – нематеријална имовина, број апропријације 777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2"/>
          <w:szCs w:val="22"/>
        </w:rPr>
        <w:t>Никола Дашић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Наташа Петровић_______________________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комуналне делатности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</w:rPr>
        <w:t>Владимир Максимовић  ___________________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76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42:00Z</dcterms:created>
  <dc:creator>Slavica Neskovic</dc:creator>
  <dc:description/>
  <cp:keywords/>
  <dc:language>en-US</dc:language>
  <cp:lastModifiedBy>hhhggrreeww</cp:lastModifiedBy>
  <dcterms:modified xsi:type="dcterms:W3CDTF">2021-12-28T07:01:00Z</dcterms:modified>
  <cp:revision>16</cp:revision>
  <dc:subject/>
  <dc:title/>
</cp:coreProperties>
</file>